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ТО филиала ПАО «МРСК Центра» - «Ярэнерго» Моисеев А.А., контактные телефоны: (4852) 78-14-86, </w:t>
      </w:r>
      <w:r>
        <w:rPr>
          <w:sz w:val="24"/>
          <w:szCs w:val="24"/>
        </w:rPr>
        <w:t xml:space="preserve">адрес электронной почты: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xml:space="preserve">, ответственное лицо – </w:t>
      </w:r>
      <w:r>
        <w:rPr>
          <w:sz w:val="24"/>
          <w:szCs w:val="24"/>
        </w:rPr>
        <w:t xml:space="preserve">Моисеев Антон Алексеевич, контактный телефон - (4852) 78-14-86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работ по модернизации ТП 10/0,4 кВ КТП 160 кВА160 Холм деревня ПС 35/10 кВ Покров с установкой АВ 0,4 кВ; Строительно-монтажные работы по объекту"Реконструкция ВЛ-0,4 кВ фидер 4 п/ст Покров " для нужд филиала ПАО «МРСК Центра» - «Ярэнерго», расположенного по адресу: РФ, 150003, г. Ярославль, ул. Воинова, д. 12).</w:t>
      </w:r>
      <w:bookmarkEnd w:id="4"/>
      <w:r>
        <w:rPr>
          <w:sz w:val="24"/>
          <w:szCs w:val="24"/>
        </w:rPr>
        <w:t xml:space="preserve"> </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работ по модернизации ТП 10/0,4 кВ КТП 160 кВА160 Холм деревня ПС 35/10 кВ Покров с установкой АВ 0,4 кВ; Строительно-монтажные работы по объекту"Реконструкция ВЛ-0,4 кВ фидер 4 п/ст Покров " для нужд филиала ПАО «МРСК Центра» -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на объектах, указанных в Приложении №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28.12.2018.</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212 850,00</w:t>
      </w:r>
      <w:r>
        <w:rPr>
          <w:sz w:val="24"/>
          <w:szCs w:val="24"/>
        </w:rPr>
        <w:t xml:space="preserve"> (один миллион двести двенадцать тысяч восемьсот пятьдесят рублей) 00 копеек РФ, без учета НДС; НДС составляет </w:t>
      </w:r>
      <w:r>
        <w:rPr>
          <w:b/>
          <w:sz w:val="24"/>
          <w:szCs w:val="24"/>
        </w:rPr>
        <w:t>218 313,00</w:t>
      </w:r>
      <w:r>
        <w:rPr>
          <w:sz w:val="24"/>
          <w:szCs w:val="24"/>
        </w:rPr>
        <w:t xml:space="preserve"> (двести восемнадцать тысяч триста тринадцать рублей) 00 копеек РФ;   </w:t>
      </w:r>
      <w:r>
        <w:rPr>
          <w:b/>
          <w:sz w:val="24"/>
          <w:szCs w:val="24"/>
        </w:rPr>
        <w:t>1 431 163,00</w:t>
      </w:r>
      <w:r>
        <w:rPr>
          <w:sz w:val="24"/>
          <w:szCs w:val="24"/>
        </w:rPr>
        <w:t xml:space="preserve"> (один миллион четыреста тридцать одна тысяча сто шестьдесят три рубля) 00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14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09-12T11:44:00Z</dcterms:modified>
  <cp:revision>128</cp:revision>
  <dc:subject/>
  <dc:title>Типовая закупочная документация</dc:title>
</cp:coreProperties>
</file>